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19679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Polygoon Hollands Nieuws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VAN PHONOGRAAF TOT LANGSPELER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DATUM:     1973-07-00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GIN-EINDTIJD:  00:57:14  - 00:58:58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1'44" (50 mtr.)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73-30 {wknr.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73108 {negatiefnr.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TDP427 {DIGI-BETA}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  <w:lang w:val="fr-FR"/>
        </w:rPr>
        <w:t>VP427 {VHS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  <w:lang w:val="fr-FR"/>
        </w:rPr>
      </w:pPr>
      <w:r>
        <w:rPr>
          <w:color w:val="000000"/>
          <w:spacing w:val="15"/>
          <w:lang w:val="fr-FR"/>
        </w:rPr>
        <w:t>GENRE:           journaal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Bloemendal, Philip {commentaar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ECHN-GEGEVENS:  Materiaal: zw/w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Film     : 35m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eluid   : CO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BESCHRIJVING:    Het Postmuseum in Den Haag, met oa een telefoon-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centrale van voor 1924, de eerste radiozender va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ir. H.H.S.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waarmee op 6 november 1919 d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eerste radiouitzending is gemaakt, een vijflamps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ontvanger van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, een rollenfonograaf van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 xml:space="preserve">Thomas Alva Edison uit 1889 en een diffusor-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grammofoon van Pathé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Archiefmateriaal: een geluidsfragment van de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Eerste radiouitzending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musea; telecommunicatie; radiozenders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Postmuseu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LOCATIES:        Nederland; Den Haag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53.5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20:00Z</dcterms:created>
  <dc:creator>Peter den Boer</dc:creator>
  <dc:description/>
  <cp:keywords/>
  <dc:language>en-US</dc:language>
  <cp:lastModifiedBy>Peter den Boer</cp:lastModifiedBy>
  <dcterms:modified xsi:type="dcterms:W3CDTF">2006-02-15T19:29:00Z</dcterms:modified>
  <cp:revision>2</cp:revision>
  <dc:subject/>
  <dc:title>DOCID:           19679</dc:title>
</cp:coreProperties>
</file>